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141943612"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299185717"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2039367471"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