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4535021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9811402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4345499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