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987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141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484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797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