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774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992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130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015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