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32522628"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726251440"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