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0544546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7957299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