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54693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88743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3452263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176967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181488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50532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8137616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800909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055289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517731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418741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