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54372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9202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51920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641901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12078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35892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82619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514351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46846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38837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421028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