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530555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2059918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0531911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9276550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7543918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9851395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1798350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085302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3935816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8047842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6948875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