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246723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267435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238598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522535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