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80930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0554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79240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7014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