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0452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7489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5543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