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1064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7020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89478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344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