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48067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2086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1209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1677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