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667948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391172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116437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