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93760949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75951692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