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77912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44278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363585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8570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