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51588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690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0701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