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13563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946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3503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