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1 2012/02/18 14:00:5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