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279707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5230930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801624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2500017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