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84154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98405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78282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91538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