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9133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57789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14501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5650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05016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80528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43488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79005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27232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95580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42398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74541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373022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5803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75886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37163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12906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09555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43510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24347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163185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91900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55413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827663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51435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