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918546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932619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49229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873760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84539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054212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97825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908320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926671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543626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546197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312682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344827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048521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585174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1893242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144050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664256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337981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204118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762392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497395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