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699210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192457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31810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