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633477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500256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17023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282421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762132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880120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