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8467033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3038448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7740689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4052332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5173626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