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546778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16995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760061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202681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79794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5302165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770834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