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870937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151317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264276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