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33197554"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676000873"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540572024"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368888693"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683760952"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587538665"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29494575"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982212617"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294388022"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036639549"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28913883"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119598724"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273612879"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811243426"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41229822"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884270374"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349004653"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252216050"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494734709"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39489675"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2071898999"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742922351"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664336689"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354173728"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308452097"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