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586511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911939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76445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149560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286773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60082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822304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675062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34364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297814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10485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431903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492557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905759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510979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630788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0048616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437537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298060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87141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04770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205276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