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4157649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9179958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0345310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