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2882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5275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69518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0390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09399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20824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