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382769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61239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54163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1390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17334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