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98191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9302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61736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88666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66366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48248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33060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