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95411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365447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444250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