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897141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398515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059069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1037905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7713893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1392986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