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6245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7373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2224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135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