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916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47078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3507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6737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