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93549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25822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30321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91497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