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91841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17689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01948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28791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