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45918748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3569218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30700976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97399845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