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582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90415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6892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3041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