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4894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1820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2615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2692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