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50395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69652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16054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25037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