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LAI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LAIM_TAC : string -&gt;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down and labels an intermediate claim in a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oolean term {t} and a string {s} of the form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RUCT_TAC} indicating how to break down and label that as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{CLAIM_TAC s t} breaks the current goal into two or more subgoal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to establish {t} using the current context and the othe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original goal with the broken-down form of {t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Boolean or the pattern is ill-formed o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how how we can attack a propositional goal (admittedly triv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TAU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p &lt;=&gt; q) ==&gt; p \/ ~q`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p &lt;=&gt; q) ==&gt; p \/ ~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DISC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p &lt;=&gt; q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\/ ~q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stablish the intermediate goal {p /\ q \/ ~p /\ ~q}, the disjun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broken down into two labelled hypotheses {yes} and {n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CLAIM_TAC "yes|no" `p /\ q \/ ~p /\ ~q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3 subgoals (3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p &lt;=&gt; q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[`~p /\ ~q`]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\/ ~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p &lt;=&gt; q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[`p /\ q`]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\/ ~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p &lt;=&gt; q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/\ q \/ ~p /\ ~q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_TAC, SUBGOAL_TAC, SUBGOAL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