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EX_EMPTY_EQ_0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IS_NORMALIZED l ==&gt; ((HEX l = 0) = (l =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