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06040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84933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11860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18911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