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00128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86525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378584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221761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