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25562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98790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